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4277055"/>
      <w:bookmarkStart w:id="1" w:name="__Fieldmark__0_301427705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4277055"/>
      <w:bookmarkStart w:id="3" w:name="__Fieldmark__1_3014277055"/>
      <w:bookmarkEnd w:id="3"/>
      <w:r>
        <w:rPr/>
      </w:r>
      <w:r>
        <w:rPr/>
        <w:fldChar w:fldCharType="end"/>
      </w:r>
      <w:r>
        <w:rPr>
          <w:rFonts w:cs="Arial" w:ascii="Arial" w:hAnsi="Arial"/>
        </w:rPr>
        <w:tab/>
        <w:t>au lot n°…18…. Comptabilité.</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4277055"/>
      <w:bookmarkStart w:id="5" w:name="__Fieldmark__2_3014277055"/>
      <w:bookmarkEnd w:id="5"/>
      <w:r>
        <w:rPr/>
      </w:r>
      <w:r>
        <w:rPr/>
        <w:fldChar w:fldCharType="end"/>
      </w:r>
      <w:r>
        <w:rPr>
          <w:rFonts w:cs="Arial"/>
        </w:rPr>
        <w:t xml:space="preserve"> Comptabilité généra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014277055"/>
      <w:bookmarkStart w:id="7" w:name="__Fieldmark__3_3014277055"/>
      <w:bookmarkEnd w:id="7"/>
      <w:r>
        <w:rPr/>
      </w:r>
      <w:r>
        <w:rPr/>
        <w:fldChar w:fldCharType="end"/>
      </w:r>
      <w:r>
        <w:rPr>
          <w:rFonts w:cs="Arial"/>
        </w:rPr>
        <w:t xml:space="preserve"> Comptabilité analytiqu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014277055"/>
      <w:bookmarkStart w:id="9" w:name="__Fieldmark__4_3014277055"/>
      <w:bookmarkEnd w:id="9"/>
      <w:r>
        <w:rPr/>
      </w:r>
      <w:r>
        <w:rPr/>
        <w:fldChar w:fldCharType="end"/>
      </w:r>
      <w:r>
        <w:rPr>
          <w:rFonts w:cs="Arial"/>
        </w:rPr>
        <w:t xml:space="preserve"> Système d’information comptab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014277055"/>
      <w:bookmarkStart w:id="11" w:name="__Fieldmark__5_3014277055"/>
      <w:bookmarkEnd w:id="11"/>
      <w:r>
        <w:rPr/>
      </w:r>
      <w:r>
        <w:rPr/>
        <w:fldChar w:fldCharType="end"/>
      </w:r>
      <w:r>
        <w:rPr/>
        <w:t xml:space="preserve"> Contrôle de gestion</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14277055"/>
      <w:bookmarkStart w:id="13" w:name="__Fieldmark__6_3014277055"/>
      <w:bookmarkEnd w:id="1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14277055"/>
      <w:bookmarkStart w:id="15" w:name="__Fieldmark__7_3014277055"/>
      <w:bookmarkEnd w:id="1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14277055"/>
      <w:bookmarkStart w:id="17" w:name="__Fieldmark__8_3014277055"/>
      <w:bookmarkEnd w:id="1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14277055"/>
      <w:bookmarkStart w:id="19" w:name="__Fieldmark__9_3014277055"/>
      <w:bookmarkEnd w:id="1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4277055"/>
      <w:bookmarkStart w:id="21" w:name="__Fieldmark__10_3014277055"/>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14277055"/>
      <w:bookmarkStart w:id="23" w:name="__Fieldmark__11_3014277055"/>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14277055"/>
      <w:bookmarkStart w:id="25" w:name="__Fieldmark__12_3014277055"/>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14277055"/>
      <w:bookmarkStart w:id="27" w:name="__Fieldmark__13_3014277055"/>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014277055"/>
      <w:bookmarkStart w:id="29" w:name="__Fieldmark__14_3014277055"/>
      <w:bookmarkEnd w:id="29"/>
      <w:r>
        <w:rPr/>
      </w:r>
      <w:r>
        <w:rPr/>
        <w:fldChar w:fldCharType="end"/>
      </w:r>
      <w:r>
        <w:rPr>
          <w:rFonts w:cs="Arial" w:ascii="Arial" w:hAnsi="Arial"/>
        </w:rPr>
        <w:t xml:space="preserve"> aux prix indiqués dans le bordereau de prix joint au présent document et dans la limite maximale annuelle de 7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14277055"/>
      <w:bookmarkStart w:id="31" w:name="__Fieldmark__15_3014277055"/>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014277055"/>
      <w:bookmarkStart w:id="33" w:name="__Fieldmark__16_3014277055"/>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014277055"/>
      <w:bookmarkStart w:id="35" w:name="__Fieldmark__17_301427705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014277055"/>
      <w:bookmarkStart w:id="37" w:name="__Fieldmark__18_3014277055"/>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014277055"/>
      <w:bookmarkStart w:id="39" w:name="__Fieldmark__19_3014277055"/>
      <w:bookmarkEnd w:id="3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14277055"/>
      <w:bookmarkStart w:id="41" w:name="__Fieldmark__20_3014277055"/>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14277055"/>
      <w:bookmarkStart w:id="43" w:name="__Fieldmark__21_3014277055"/>
      <w:bookmarkEnd w:id="4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14277055"/>
      <w:bookmarkStart w:id="45" w:name="__Fieldmark__22_3014277055"/>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14277055"/>
      <w:bookmarkStart w:id="47" w:name="__Fieldmark__23_3014277055"/>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14277055"/>
      <w:bookmarkStart w:id="49" w:name="__Fieldmark__24_3014277055"/>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14277055"/>
      <w:bookmarkStart w:id="51" w:name="__Fieldmark__25_3014277055"/>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14277055"/>
      <w:bookmarkStart w:id="53" w:name="__Fieldmark__26_3014277055"/>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14277055"/>
      <w:bookmarkStart w:id="55" w:name="__Fieldmark__27_3014277055"/>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14277055"/>
      <w:bookmarkStart w:id="57" w:name="__Fieldmark__28_3014277055"/>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014277055"/>
      <w:bookmarkStart w:id="59" w:name="__Fieldmark__29_3014277055"/>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14277055"/>
      <w:bookmarkStart w:id="61" w:name="__Fieldmark__30_3014277055"/>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14277055"/>
      <w:bookmarkStart w:id="63" w:name="__Fieldmark__31_3014277055"/>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014277055"/>
      <w:bookmarkStart w:id="65" w:name="__Fieldmark__32_3014277055"/>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014277055"/>
      <w:bookmarkStart w:id="67" w:name="__Fieldmark__33_3014277055"/>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68" w:name="_Hlk190860017"/>
      <w:r>
        <w:rPr>
          <w:rFonts w:cs="Arial" w:ascii="Arial" w:hAnsi="Arial"/>
        </w:rPr>
        <w:t xml:space="preserve">701, 702, 711, 712, 721, 722 </w:t>
      </w:r>
      <w:bookmarkEnd w:id="6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7:38:00Z</dcterms:modified>
  <cp:revision>26</cp:revision>
  <dc:subject/>
  <dc:title>_Modèle recommandé : le service peut l’adapter le cas échéant_DC1_</dc:title>
</cp:coreProperties>
</file>